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луйста, рассмотрите билет. Выполните  задания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92955" cy="3237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.</w:t>
      </w:r>
    </w:p>
    <w:p>
      <w:pPr>
        <w:pStyle w:val="Normal"/>
        <w:ind w:firstLine="426"/>
        <w:jc w:val="both"/>
        <w:rPr/>
      </w:pPr>
      <w:r>
        <w:rPr/>
        <w:t>Запишите в таблице верные ответы на вопрос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акому адресу состоится цирковое представлени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ько стоит билет на представлени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животные будут участвовать в представлени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время начала представл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главный приз разыгрывается на представлени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 какого возраста можно посмотреть представление бесплатно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будет продаваться до представления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можно навести все справки о представлени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2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лучится с ребятами, если они доберутся до здания РДК в 15.30? Обведи правильный ответ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гут ли они купить сладкую вату и попкорн?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гут ли сфотографироваться с животными?</w:t>
      </w:r>
    </w:p>
    <w:p>
      <w:pPr>
        <w:pStyle w:val="Style17"/>
        <w:ind w:left="7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3.</w:t>
      </w:r>
    </w:p>
    <w:p>
      <w:pPr>
        <w:pStyle w:val="Style17"/>
        <w:ind w:left="78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 посмотрели цирковое представление и приняли участи в розыгрыше денежных призов по купону. Купон Вадима выиграл. Какой главный приз получит Вадим?</w:t>
      </w:r>
    </w:p>
    <w:p>
      <w:pPr>
        <w:pStyle w:val="Style17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ши ответ ____________________________________________________________________</w:t>
      </w:r>
    </w:p>
    <w:p>
      <w:pPr>
        <w:pStyle w:val="Style17"/>
        <w:ind w:left="0"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читай текст. Выполните задания.</w:t>
      </w:r>
    </w:p>
    <w:p>
      <w:pPr>
        <w:pStyle w:val="Style17"/>
        <w:ind w:left="0"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кст.</w:t>
      </w:r>
    </w:p>
    <w:p>
      <w:pPr>
        <w:pStyle w:val="Style17"/>
        <w:ind w:left="0" w:firstLine="426"/>
        <w:jc w:val="both"/>
        <w:rPr/>
      </w:pPr>
      <w:r>
        <w:rPr>
          <w:rFonts w:cs="Times New Roman" w:ascii="Times New Roman" w:hAnsi="Times New Roman"/>
        </w:rPr>
        <w:t>Растения – это живые организмы, которые используют для своей жизни солнечную энергию. Они забирают из окружающего воздуха углекислый газ и выделяют в атмосферу кислород. Без растений жизнь на планете была бы невозможна. Растения поставляют кислород, который необходим для дыхания всем животным, включая человека. Кроме того, растения служат пищей для многих животных, а так же местом их обитания.</w:t>
      </w:r>
    </w:p>
    <w:p>
      <w:pPr>
        <w:pStyle w:val="Style17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роде существует множество видов растений, начиная с тонких мхов размером в несколько миллиметров и заканчивая гигантскими красными деревьями высотой около ста метров.</w:t>
      </w:r>
    </w:p>
    <w:p>
      <w:pPr>
        <w:pStyle w:val="Style17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ения можно встретить в любой точке земного шара. Даже в пустыне есть растения. Кактусы имеют длинные разветвленные корни, способные собирать с большой глубины воду.</w:t>
      </w:r>
    </w:p>
    <w:p>
      <w:pPr>
        <w:pStyle w:val="Style17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ения, живущие в холодном климате, низкорослые, и их ствол покрыт толстым слоем коры, защищающей от мороза и ветра.</w:t>
      </w:r>
    </w:p>
    <w:p>
      <w:pPr>
        <w:pStyle w:val="Style17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растения?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ой сборник можно поместить этот текст?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циклопедия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а о растениях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ник сказок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ник стихов.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 последовательность пунктов плана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ения пустыни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растений на планете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образие растений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ения холодного климата.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жите тип прочитанного текста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ый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ый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цистический.</w:t>
      </w:r>
    </w:p>
    <w:p>
      <w:pPr>
        <w:pStyle w:val="Style17"/>
        <w:spacing w:before="0" w:after="200"/>
        <w:ind w:left="150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2:50:00Z</dcterms:created>
  <dc:creator>Наталья</dc:creator>
  <dc:description/>
  <dc:language>en-US</dc:language>
  <cp:lastModifiedBy>Наталья</cp:lastModifiedBy>
  <dcterms:modified xsi:type="dcterms:W3CDTF">2016-05-16T02:50:00Z</dcterms:modified>
  <cp:revision>2</cp:revision>
  <dc:subject/>
  <dc:title/>
</cp:coreProperties>
</file>