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2370" cy="685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9520" cy="681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045" cy="6513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675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115" cy="677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5845" cy="660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60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5845" cy="6753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5845" cy="660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5845" cy="668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68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9020" cy="6706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8385" cy="6722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72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5845" cy="670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70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6480" cy="6771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677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8385" cy="6728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9655" cy="667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9655" cy="7015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5845" cy="6528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9020" cy="6898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6480" cy="6779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8385" cy="6710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orient="landscape" w:w="16838" w:h="11906"/>
      <w:pgMar w:left="102" w:right="720" w:gutter="0" w:header="0" w:top="198" w:footer="0" w:bottom="1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9:14:00Z</dcterms:created>
  <dc:creator>GermeS13</dc:creator>
  <dc:description/>
  <dc:language>en-US</dc:language>
  <cp:lastModifiedBy>GermeS13</cp:lastModifiedBy>
  <cp:lastPrinted>2006-11-05T22:28:00Z</cp:lastPrinted>
  <dcterms:modified xsi:type="dcterms:W3CDTF">2006-11-05T19:30:00Z</dcterms:modified>
  <cp:revision>1</cp:revision>
  <dc:subject/>
  <dc:title> </dc:title>
</cp:coreProperties>
</file>